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20768281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2137342946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286305010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796575956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958877574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396010627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337675656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